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ind w:right="0"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9 месяцев 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0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0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специализированная медико-санитарная помощь, в части диагнос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119"/>
        <w:gridCol w:w="850"/>
        <w:gridCol w:w="1843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.7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части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ультразвуково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с учетом стандар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19.Р.34.0.067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клинические лабораторны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/>
        <w:t>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2254"/>
        <w:gridCol w:w="1041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.7000010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ультрозвуково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одн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мног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19.Р.34.0.0670000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клинические лабораторны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05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специализированная медико-санитарная помощь, в части диагнос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992"/>
        <w:gridCol w:w="1843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72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льтрозвуковое исследование при сроке беременности 19-21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, клиническим рекомендациям  и с учетом стандар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970"/>
        <w:gridCol w:w="1325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7200010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льтрозвуковое исследование при сроке беременности 19-21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одн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2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мног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63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 собственности Астрахан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3119"/>
        <w:gridCol w:w="1559"/>
        <w:gridCol w:w="1276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6.1.1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(эксплуатация)имущества, находящегося в собственности Астраха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теплообеспечения, водообеспечения, энергообеспечения и содержание обьектов недвижимого имущества в надлежаще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119"/>
        <w:gridCol w:w="1134"/>
        <w:gridCol w:w="1233"/>
        <w:gridCol w:w="1386"/>
        <w:gridCol w:w="505"/>
        <w:gridCol w:w="729"/>
        <w:gridCol w:w="754"/>
        <w:gridCol w:w="1139"/>
        <w:gridCol w:w="1322"/>
        <w:gridCol w:w="10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6.1.1010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(эксплуатация)имущества, находящегося в собственности Астраха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 т.ч. зданий прилегающей территории 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 врач                                                                                                            Е.В.Волынска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25:00Z</dcterms:created>
  <dc:creator>User</dc:creator>
  <dc:description/>
  <dc:language>en-US</dc:language>
  <cp:lastModifiedBy/>
  <cp:lastPrinted>2025-10-01T08:19:00Z</cp:lastPrinted>
  <dcterms:modified xsi:type="dcterms:W3CDTF">2025-10-02T07:11:24Z</dcterms:modified>
  <cp:revision>17</cp:revision>
  <dc:subject/>
  <dc:title/>
</cp:coreProperties>
</file>